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right"/>
        <w:rPr>
          <w:sz w:val="24"/>
          <w:szCs w:val="24"/>
          <w:lang w:eastAsia="en-US"/>
        </w:rPr>
      </w:pPr>
      <w:bookmarkStart w:id="0" w:name="_Hlk73953533"/>
      <w:bookmarkStart w:id="1" w:name="_Hlk74033151"/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bookmarkStart w:id="2" w:name="_Hlk73953533"/>
      <w:bookmarkStart w:id="3" w:name="_Hlk74033151"/>
      <w:r>
        <w:rPr>
          <w:sz w:val="24"/>
          <w:szCs w:val="24"/>
          <w:lang w:eastAsia="en-US"/>
        </w:rPr>
        <w:t xml:space="preserve">к ООП по специальности </w:t>
      </w:r>
      <w:bookmarkEnd w:id="2"/>
      <w:bookmarkEnd w:id="3"/>
      <w:r>
        <w:rPr>
          <w:rFonts w:eastAsia="Times New Roman"/>
          <w:sz w:val="24"/>
          <w:szCs w:val="24"/>
        </w:rPr>
        <w:t xml:space="preserve">35.02.08 Электротехнические системы </w:t>
      </w:r>
    </w:p>
    <w:p>
      <w:pPr>
        <w:pStyle w:val="Normal"/>
        <w:widowControl/>
        <w:autoSpaceDE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агропромышленном комплексе (АПК)</w:t>
      </w:r>
    </w:p>
    <w:p>
      <w:pPr>
        <w:pStyle w:val="Normal"/>
        <w:widowControl/>
        <w:autoSpaceDE w:val="tru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дисциплина общепрофессионального цикл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widowControl/>
        <w:autoSpaceDE w:val="true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Государственное автономное профессиональное образовательное учрежд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юменской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«Агротехнол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center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П.15 Основы электродинамики и квантовой физи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023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5.02.08 Электротехнически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истемы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гропромышленном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плекс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(АПК)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твержденного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казом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инпросвещения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и от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7 мая 2022 г.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true"/>
        <w:spacing w:before="78" w:after="0"/>
        <w:ind w:right="-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true"/>
        <w:spacing w:before="78" w:after="0"/>
        <w:ind w:right="-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true"/>
        <w:spacing w:before="78" w:after="0"/>
        <w:ind w:right="-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изация-разработчик: ГАПОУ ТО «Агротехнологический колледж»</w:t>
      </w:r>
    </w:p>
    <w:p>
      <w:pPr>
        <w:pStyle w:val="Normal"/>
        <w:autoSpaceDE w:val="true"/>
        <w:spacing w:before="78" w:after="0"/>
        <w:ind w:right="-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работчик:</w:t>
      </w:r>
    </w:p>
    <w:p>
      <w:pPr>
        <w:pStyle w:val="Normal"/>
        <w:autoSpaceDE w:val="true"/>
        <w:spacing w:before="78" w:after="0"/>
        <w:ind w:right="-12" w:hanging="0"/>
        <w:jc w:val="both"/>
        <w:rPr>
          <w:rFonts w:eastAsia="Times New Roman"/>
          <w:b/>
          <w:b/>
          <w:bCs/>
          <w:i/>
          <w:i/>
          <w:spacing w:val="-1"/>
          <w:sz w:val="22"/>
          <w:szCs w:val="22"/>
          <w:lang w:eastAsia="en-US"/>
        </w:rPr>
      </w:pPr>
      <w:r>
        <w:rPr>
          <w:rFonts w:eastAsia="Times New Roman"/>
          <w:sz w:val="24"/>
          <w:szCs w:val="24"/>
        </w:rPr>
        <w:t xml:space="preserve">Смирнова Н.А.,  </w:t>
      </w:r>
      <w:r>
        <w:rPr>
          <w:sz w:val="24"/>
          <w:szCs w:val="24"/>
          <w:lang w:eastAsia="en-US"/>
        </w:rPr>
        <w:t>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/>
          <w:b/>
          <w:bCs/>
          <w:i/>
          <w:i/>
          <w:spacing w:val="-1"/>
          <w:sz w:val="24"/>
          <w:szCs w:val="24"/>
          <w:lang w:eastAsia="en-US"/>
        </w:rPr>
      </w:pPr>
      <w:r>
        <w:rPr>
          <w:rFonts w:eastAsia="Times New Roman"/>
          <w:b/>
          <w:bCs/>
          <w:i/>
          <w:spacing w:val="-1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ннотация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абочей программе учебной дисциплин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4"/>
          <w:szCs w:val="24"/>
        </w:rPr>
        <w:t>Основы электродинамики и квантовой физики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для обучающихся специальностей и профессий СПО,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разработанной преподавателем Смирновой Н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рс «Основы электродинамики и квантовой физики» - один из наиболее сложных разделов, где изучают электрические, магнитные явления, электромагнитные колебания и волны, вопросы волновой оптики и элементы специальной теории относительности. В начале 20 в. зародилась квантовая теория - теория движения и взаимодействия элементарных частиц и состоящих из них частиц. Введение квантовых представлений потребовало радикального пересмотра механики и электродинамики, что и было осуществлено в 20-х гг. 20 столетия. Была создана квантовая механика и квантовая электродинам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лектродинамика лежит в основе 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ru.wikipedia.org/wiki/Оптика" \l "Физическая_оптика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физической оптики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, физики распространения радиоволн, а также пронизывает практически всю физику, так как почти во всех разделах физики приходится иметь дело с электрическими полями и зарядами, а часто и с их нетривиальными быстрыми изменениями и движениями. Кроме того, электродинамика является образцовой физической теорией (и в классическом и в квантовом своём варианте), сочетающей очень большую точность расчётов и предсказаний с влиянием теоретических идей, родившихся в её области, на другие области теоретической физ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лектродинамика имеет огромное значение в технике и лежит в основе: 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радиотехники</w:t>
        </w:r>
      </w:hyperlink>
      <w:r>
        <w:rPr>
          <w:sz w:val="24"/>
          <w:szCs w:val="24"/>
        </w:rPr>
        <w:t>,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электротехники</w:t>
        </w:r>
      </w:hyperlink>
      <w:r>
        <w:rPr>
          <w:sz w:val="24"/>
          <w:szCs w:val="24"/>
        </w:rPr>
        <w:t>, различных отраслей 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вязи</w:t>
        </w:r>
      </w:hyperlink>
      <w:r>
        <w:rPr>
          <w:sz w:val="24"/>
          <w:szCs w:val="24"/>
        </w:rPr>
        <w:t> и 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радио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курса направлена на повышение интереса к физике, на создание условий для самостоятельной творческой деятельности обучающихся, на развитие интереса к практической деятельности на материале увлекательных опы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кольку наблюдения и опыты являются источниками знаний о природе, обучающиеся выступают в роли физиков-исследователей. Выполнение самостоятельных практических работ обеспечивает связь физического эксперимента с изучаемым теоретическим материалом, что позволяет обучающимся самостоятельно делать обобщения и выв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зделы программы курса способствует дальнейшему совершенствованию уже усвоенных обучающимися знаний и умений. Особое внимание уделяется изложению фундаментальных и наиболее сложных вопросов. Программа разработана с таким расчетом, чтобы обучающиеся приобрели достаточно глубокие знания физики и смогли посвятить больше времени профессиональной подготовке по выбранной специа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рс дает возможности для самопознания, он сочетает в себе логику и полет фантазии, вдумчивое осмысление условий задач и кропотливую работу по их решению, рассматриваются различные приемы решения задач. Задания подбираются исходя из конкретных возможностей обучающихся. Подбираются задания технического содержания и тестовые. Разбираются особенности решения задач в каждом разделе физики, проводится анализ решения, и рассматриваются различные методы и приемы решения физических задач. Постепенно складывается общее представление о решении задач как на описание того или иного физического явления физически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020" w:leader="none"/>
          <w:tab w:val="center" w:pos="5104" w:leader="none"/>
        </w:tabs>
        <w:autoSpaceDE w:val="true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ab/>
        <w:tab/>
        <w:t>СОДЕРЖАНИЕ</w:t>
      </w:r>
    </w:p>
    <w:p>
      <w:pPr>
        <w:pStyle w:val="Normal"/>
        <w:widowControl/>
        <w:autoSpaceDE w:val="tru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708"/>
      </w:tblGrid>
      <w:tr>
        <w:trPr/>
        <w:tc>
          <w:tcPr>
            <w:tcW w:w="900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284" w:hanging="72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1. ПАСПОРТ  ПРОГРАММЫ   </w:t>
            </w:r>
          </w:p>
          <w:p>
            <w:pPr>
              <w:pStyle w:val="Normal"/>
              <w:widowControl/>
              <w:autoSpaceDE w:val="true"/>
              <w:ind w:left="284" w:hanging="720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284" w:hanging="72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2. СТРУКТУРА И СОДЕРЖАНИЕ   </w:t>
            </w:r>
          </w:p>
          <w:p>
            <w:pPr>
              <w:pStyle w:val="Normal"/>
              <w:widowControl/>
              <w:autoSpaceDE w:val="true"/>
              <w:ind w:left="284" w:hanging="720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rFonts w:eastAsia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УСЛОВИЯ РЕАЛИЗАЦИИ  ПРОГРАММЫ  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bCs/>
                <w:spacing w:val="-2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eastAsia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849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АСПОРТ  ПРОГРАММЫ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УЧЕБНОЙ ДИСЦИПЛИНЫ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jc w:val="both"/>
        <w:rPr>
          <w:rFonts w:eastAsia="Times New Roman"/>
          <w:b/>
          <w:b/>
          <w:sz w:val="24"/>
          <w:szCs w:val="24"/>
          <w:lang w:eastAsia="en-US"/>
        </w:rPr>
      </w:pPr>
      <w:bookmarkStart w:id="4" w:name="_Hlk74034922"/>
      <w:r>
        <w:rPr>
          <w:rFonts w:eastAsia="Times New Roman"/>
          <w:b/>
          <w:sz w:val="24"/>
          <w:szCs w:val="24"/>
          <w:lang w:eastAsia="en-US"/>
        </w:rPr>
        <w:t>1.1. Область применения программы</w:t>
      </w:r>
    </w:p>
    <w:p>
      <w:pPr>
        <w:pStyle w:val="Normal"/>
        <w:suppressAutoHyphens w:val="true"/>
        <w:autoSpaceDE w:val="true"/>
        <w:jc w:val="both"/>
        <w:rPr>
          <w:rFonts w:eastAsia="Times New Roman"/>
          <w:sz w:val="22"/>
          <w:szCs w:val="24"/>
          <w:lang w:eastAsia="en-US"/>
        </w:rPr>
      </w:pPr>
      <w:r>
        <w:rPr>
          <w:rFonts w:eastAsia="Times New Roman"/>
          <w:sz w:val="24"/>
          <w:szCs w:val="24"/>
        </w:rPr>
        <w:t>Рабочая программа  курса является вариативной частью основной образовательной программы специальностей и профессий СПО и разработана для обучающихся по индивидуальной образовательной траектор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spacing w:lineRule="auto" w:line="276" w:before="0" w:after="200"/>
        <w:ind w:left="0" w:hanging="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Место курса в структуре основной образовательной программы: </w:t>
      </w:r>
      <w:r>
        <w:rPr>
          <w:sz w:val="24"/>
          <w:szCs w:val="24"/>
          <w:lang w:eastAsia="en-US"/>
        </w:rPr>
        <w:t xml:space="preserve"> общепрофессиональная дисциплина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инадлежит к профессиональному  учебном циклу.</w:t>
      </w:r>
    </w:p>
    <w:p>
      <w:pPr>
        <w:pStyle w:val="Normal"/>
        <w:suppressAutoHyphens w:val="true"/>
        <w:autoSpaceDE w:val="true"/>
        <w:jc w:val="both"/>
        <w:rPr>
          <w:rFonts w:eastAsia="Times New Roman"/>
          <w:sz w:val="24"/>
          <w:szCs w:val="24"/>
        </w:rPr>
      </w:pPr>
      <w:bookmarkStart w:id="5" w:name="_Hlk74034922"/>
      <w:r>
        <w:rPr>
          <w:rFonts w:eastAsia="Times New Roman"/>
          <w:b/>
          <w:sz w:val="24"/>
          <w:szCs w:val="24"/>
        </w:rPr>
        <w:t>1.3 Цели и задачи дисциплины – требования к результатам освоения дисциплины:</w:t>
      </w:r>
      <w:bookmarkEnd w:id="5"/>
    </w:p>
    <w:p>
      <w:pPr>
        <w:pStyle w:val="Normal"/>
        <w:suppressAutoHyphens w:val="true"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Цель:</w:t>
      </w:r>
      <w:r>
        <w:rPr>
          <w:rFonts w:eastAsia="Times New Roman"/>
          <w:sz w:val="24"/>
          <w:szCs w:val="24"/>
        </w:rPr>
        <w:t xml:space="preserve"> ознакомление с теоретическими основами электродинамики, квантовой физики и выработка умения решать стандартные задачи по данной теме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i/>
          <w:iCs/>
          <w:sz w:val="24"/>
          <w:szCs w:val="24"/>
        </w:rPr>
        <w:t>Задачи: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>- усвоение теоретических основ электродинамики и квантовой физики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>- получение практических навыков по постановке физических задач и методам их решения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метода научного познания явлений природы как базы для интеграции знаний</w:t>
      </w:r>
    </w:p>
    <w:p>
      <w:pPr>
        <w:pStyle w:val="Normal"/>
        <w:suppressAutoHyphens w:val="true"/>
        <w:autoSpaceDE w:val="true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- создание условий для самореализации обучающихся в процессе обуч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В результате освоения дисциплины обучающийся должен </w:t>
      </w: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основные экспериментальные факты, их важнейшие следст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- значении электродинамических процессов в явлениях природы и технике в пределах применимости классической те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езультате освоения дисциплины обучающийся должен </w:t>
      </w: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использовать полученные базовые знания для понимания и теоретического рассмотрения простейших электродинамических процессов и явлений.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 СТРУКТУРА И СОДЕРЖАНИЕ</w:t>
      </w:r>
    </w:p>
    <w:p>
      <w:pPr>
        <w:pStyle w:val="ListParagraph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4"/>
        <w:gridCol w:w="1741"/>
      </w:tblGrid>
      <w:tr>
        <w:trPr>
          <w:trHeight w:val="327" w:hRule="exact"/>
        </w:trPr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bCs/>
                <w:iCs/>
                <w:spacing w:val="-3"/>
                <w:sz w:val="24"/>
                <w:szCs w:val="24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>
          <w:trHeight w:val="375" w:hRule="exact"/>
        </w:trPr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eastAsia="Times New Roman"/>
          <w:b/>
        </w:rPr>
        <w:t xml:space="preserve">     </w:t>
      </w:r>
      <w:r>
        <w:rPr/>
        <w:t xml:space="preserve">2.2. Тематический план и содержание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9517"/>
        <w:gridCol w:w="1387"/>
        <w:gridCol w:w="1213"/>
      </w:tblGrid>
      <w:tr>
        <w:trPr>
          <w:trHeight w:val="28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w w:val="99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w w:val="98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w w:val="99"/>
                <w:sz w:val="24"/>
                <w:szCs w:val="24"/>
              </w:rPr>
              <w:t>часов</w:t>
            </w:r>
          </w:p>
        </w:tc>
      </w:tr>
      <w:tr>
        <w:trPr>
          <w:trHeight w:val="46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1. Магнитное поле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ровень осво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заимодействие токов. Магнитная индукция. Сила Ампера. Сила Лоренца. Магнитные свойства веществ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актическая работа № 1.</w:t>
            </w:r>
            <w:r>
              <w:rPr>
                <w:rFonts w:eastAsia="Times New Roman"/>
                <w:sz w:val="24"/>
                <w:szCs w:val="24"/>
              </w:rPr>
              <w:t xml:space="preserve"> Опыты по взаимодействию токов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Тема 2.  </w:t>
            </w:r>
            <w:r>
              <w:rPr>
                <w:rFonts w:eastAsia="Times New Roman"/>
                <w:b/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8</w:t>
            </w:r>
          </w:p>
        </w:tc>
      </w:tr>
      <w:tr>
        <w:trPr>
          <w:trHeight w:val="53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ткрытие электромагнитной индукции. Магнитный поток. Направление индукционного тока. Правило Ленца. Закон электромагнитной индукции. Конденсаторы. Энергия заряженного конденсатора, их примене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1,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2.</w:t>
            </w:r>
            <w:r>
              <w:rPr>
                <w:rFonts w:eastAsia="Times New Roman"/>
                <w:sz w:val="24"/>
                <w:szCs w:val="24"/>
              </w:rPr>
              <w:t xml:space="preserve"> Примеры проводников и диэлектриков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3.</w:t>
            </w:r>
            <w:r>
              <w:rPr>
                <w:rFonts w:eastAsia="Times New Roman"/>
                <w:sz w:val="24"/>
                <w:szCs w:val="24"/>
              </w:rPr>
              <w:t xml:space="preserve"> Виды конденсаторов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Тема 3.  </w:t>
            </w:r>
            <w:r>
              <w:rPr>
                <w:rFonts w:eastAsia="Times New Roman"/>
                <w:b/>
                <w:sz w:val="24"/>
                <w:szCs w:val="24"/>
              </w:rPr>
              <w:t>Постоянный ток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6</w:t>
            </w:r>
          </w:p>
        </w:tc>
      </w:tr>
      <w:tr>
        <w:trPr>
          <w:trHeight w:val="59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Электрический ток. Виды соединений. Законы Ома. Работа и мощность.</w:t>
            </w:r>
            <w:r>
              <w:rPr>
                <w:sz w:val="24"/>
                <w:szCs w:val="24"/>
              </w:rPr>
              <w:t xml:space="preserve"> Сила тока, напряжение, сопротивление. Классическая теория электропроводности,. Электродвижущая сила. Законы Ома. Разветвленные цепи.  Мощность тока. Закон Джоуля-Ленца. Поражение</w:t>
            </w:r>
          </w:p>
          <w:p>
            <w:pPr>
              <w:pStyle w:val="Normal"/>
              <w:widowControl/>
              <w:ind w:left="10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им током человека в разных ситуациях. Опасные для человека значения электрического тока. </w:t>
            </w:r>
            <w:r>
              <w:rPr>
                <w:rFonts w:eastAsia="Times New Roman"/>
                <w:sz w:val="24"/>
                <w:szCs w:val="24"/>
              </w:rPr>
              <w:t xml:space="preserve">Электродвижущая сила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 работа № 4.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следовательное и параллельное соединения, вольтметр, амперметр, реоста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Электромагнитные явления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6</w:t>
            </w:r>
          </w:p>
        </w:tc>
      </w:tr>
      <w:tr>
        <w:trPr>
          <w:trHeight w:val="159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гнитное поле. Магнитные линии. Индукция магнитного поля. Магнитный поток. Явление электромагнитной индукции. Правило Ленца. Явление самоиндукции.  Трансформатор. Электромагниты. Постоянные магниты. Магнитное поле Земл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рактическая работа № 5.</w:t>
            </w:r>
            <w:r>
              <w:rPr>
                <w:rFonts w:eastAsia="Times New Roman"/>
                <w:sz w:val="24"/>
                <w:szCs w:val="24"/>
              </w:rPr>
              <w:t xml:space="preserve"> Опыты Эрстеда, Ампера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24"/>
              </w:rPr>
              <w:t>Тема 5.   Электромагнитные колебания и волны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лектромагнитное поле. Электромагнитные волн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Тема 6. Волновая оптик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лектромагнитная природа света. Скорость света. интерференция, преломление, отражение, дисперсия и дифракция света.  Фотоаппарат. Глаз и зрение . близорукость и дальнозоркость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Практическая работа № 18  </w:t>
            </w:r>
            <w:r>
              <w:rPr>
                <w:rFonts w:eastAsia="Times New Roman"/>
                <w:sz w:val="24"/>
                <w:szCs w:val="24"/>
              </w:rPr>
              <w:t>Опыты по волновой опти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/>
        <w:t xml:space="preserve">3. – продуктивный (планирование и самостоятельное выполнение деятельности, решение проблемных задач)   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8"/>
          <w:szCs w:val="28"/>
        </w:rPr>
        <w:t xml:space="preserve">3. </w:t>
      </w:r>
      <w:r>
        <w:rPr>
          <w:rFonts w:eastAsia="Times New Roman"/>
          <w:b/>
          <w:caps/>
          <w:sz w:val="24"/>
          <w:szCs w:val="24"/>
        </w:rPr>
        <w:t xml:space="preserve">условия реализации программы  </w:t>
      </w:r>
    </w:p>
    <w:p>
      <w:pPr>
        <w:pStyle w:val="Normal"/>
        <w:widowControl/>
        <w:autoSpaceDE w:val="true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/>
          <w:bCs/>
          <w:sz w:val="24"/>
          <w:szCs w:val="24"/>
        </w:rPr>
        <w:t xml:space="preserve">     </w:t>
      </w:r>
      <w:r>
        <w:rPr>
          <w:rFonts w:eastAsia="Times New Roman"/>
          <w:bCs/>
          <w:sz w:val="24"/>
          <w:szCs w:val="24"/>
        </w:rPr>
        <w:t>Оборудование учебного кабинета: рабочие столы, стулья, доска классная, стеллаж для моделей и макетов, шкаф для моделей и макетов, рабочее место преподавател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/>
          <w:bCs/>
          <w:sz w:val="24"/>
          <w:szCs w:val="24"/>
        </w:rPr>
        <w:t xml:space="preserve">     </w:t>
      </w:r>
      <w:r>
        <w:rPr>
          <w:rFonts w:eastAsia="Times New Roman"/>
          <w:bCs/>
          <w:sz w:val="24"/>
          <w:szCs w:val="24"/>
        </w:rPr>
        <w:t>Технические средства обучения:</w:t>
      </w:r>
      <w:r>
        <w:rPr>
          <w:rFonts w:eastAsia="Times New Roman"/>
          <w:bCs/>
          <w:color w:val="000000"/>
          <w:sz w:val="24"/>
          <w:szCs w:val="24"/>
        </w:rPr>
        <w:t xml:space="preserve"> мультимедийное оборудование,</w:t>
      </w:r>
      <w:r>
        <w:rPr>
          <w:rFonts w:eastAsia="Times New Roman"/>
          <w:bCs/>
          <w:sz w:val="24"/>
          <w:szCs w:val="24"/>
        </w:rPr>
        <w:t xml:space="preserve"> комплекты учебно – наглядных пособий по дисциплин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>
          <w:rFonts w:eastAsia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сновные источники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 xml:space="preserve">1. Мякишев, Г. Я. Физика : 10 класс : учебник : базовый уровень / Г. Я Мякишев, М. А. Петрова, С. В. Степанов. – Москва : Дрофа,2021. – 399 с. -  ISBN: 978-5-09-078817-5. - Текст: непосредственный.  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Мякишев, Г. Я. Физика : 10 класс : учебник : базовый уровень / Г. Я Мякишев, М. А. Петрова, С. В. Степанов. – Москва : Дрофа,2021. - 476 с. -  ISBN: 978-5-09-079716-0. - Текст: непосредственный.  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Логвиненко, О.В. Физика : приложение : учебник / О. В.Логвиненко. — Москва : КноРус, 2022. — 437 с. — ISBN 978-5-406-08888-3. — URL: https://book.ru/book/941758 (дата обращения: 31.08.2021). — Текст : электронный.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полнительные источники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 xml:space="preserve">1. Дмитриева, В. Ф. Физика для профессий и специальностей технического профиля : учебник / В. Ф. Дмитриева. - 5-е изд., стер. – Москва : Академия, 2012. - 448 с. - ISBN 978-5-7695-9250-8. – Текст : непосредственный. 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 xml:space="preserve">2. Дмитриева, В. Ф. Физика для профессий и специальностей технического профиля : методические рекомендации / В. Ф. Дмитриева. – Москва : Академия, 2012. - 256 с. - ISBN 978-5-7695-6906-7. – Текст : непосредственный. 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 xml:space="preserve">3. Самойленко, П. И. Сборник задач и вопросов по физике : учебное пособие / П. И. Самойленко. - 9-е изд., стереотип. – Москва : Академия, 2012. - 176 с. - ISBN 978-5-7695-8729-0. – Текст : непосредственный. 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 xml:space="preserve">4. Трофимова, Т. И. Руководство к решению задач по физике : учебное пособие / Т. И. Трофимова. - 3-е изд., испр. и доп. – Москва : Юрайт, 2016. - 256 с. - ISBN 978-5-9916-7003-6. – Текст : непосредственный. </w:t>
      </w:r>
    </w:p>
    <w:p>
      <w:pPr>
        <w:pStyle w:val="Normal"/>
        <w:widowControl/>
        <w:autoSpaceDE w:val="tru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>Интернет-ресурсы:</w:t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true"/>
        <w:ind w:left="567" w:hanging="567"/>
        <w:jc w:val="both"/>
        <w:rPr/>
      </w:pPr>
      <w:r>
        <w:rPr>
          <w:rFonts w:eastAsia="Times New Roman"/>
          <w:sz w:val="24"/>
          <w:szCs w:val="24"/>
        </w:rPr>
        <w:t>1. Трофимова, Т.И. Краткий курс физики с примерами решения задач : учебное пособие / Т. И. Трофимова. — Москва : КноРус, 2021. — 279 с. — ISBN 978-5-406-03212-1. — URL: https://book.ru/book/936320 (дата обращения: 31.08.2021). — Текст : электронный.</w:t>
        <w:tab/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outlineLvl w:val="0"/>
        <w:rPr>
          <w:rFonts w:eastAsia="Times New Roman"/>
          <w:b/>
          <w:b/>
          <w:bCs/>
          <w:iCs/>
          <w:caps/>
          <w:sz w:val="24"/>
          <w:szCs w:val="24"/>
        </w:rPr>
      </w:pPr>
      <w:r>
        <w:rPr>
          <w:rFonts w:eastAsia="Times New Roman"/>
          <w:b/>
          <w:bCs/>
          <w:iCs/>
          <w:cap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outlineLvl w:val="0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  <w:t>4. Контроль и оценка результатов освоен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outlineLvl w:val="0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онтроль и оценка</w:t>
      </w:r>
      <w:r>
        <w:rPr>
          <w:rFonts w:eastAsia="Times New Roman"/>
          <w:sz w:val="24"/>
          <w:szCs w:val="24"/>
        </w:rPr>
        <w:t xml:space="preserve"> результатов освоения курса осуществляется преподавателем в процессе проведения практических занятий, тестиров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916"/>
        <w:gridCol w:w="2464"/>
      </w:tblGrid>
      <w:tr>
        <w:trPr>
          <w:trHeight w:val="5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pacing w:val="-2"/>
                <w:sz w:val="22"/>
                <w:szCs w:val="22"/>
              </w:rPr>
              <w:t>(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умения, </w:t>
            </w:r>
            <w:r>
              <w:rPr>
                <w:b/>
                <w:bCs/>
                <w:sz w:val="22"/>
                <w:szCs w:val="22"/>
              </w:rPr>
              <w:t>знания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Формы и методы оценки </w:t>
            </w:r>
          </w:p>
        </w:tc>
      </w:tr>
      <w:tr>
        <w:trPr>
          <w:trHeight w:val="19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нания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сновы методологии исследовательской и проектной деятельности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руктура и правила оформления исследовательской и проектной работ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ормулируе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сновы методологии исследовательской и проектн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руктуру и правила оформления исследовательской и проектной работы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исьменный опрос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276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м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</w:rPr>
              <w:t xml:space="preserve">формулирование темы исследовательской и проектной работы, доказывание ее актуальности;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оставление индивиду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лана исследовательской и проектной работы;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ыделение объекта и предмета исследовательской и проектн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пределение цели и задачи исследовательской и проектн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бота с различными источниками, в том числе с первоисточниками, грамотное их цитирование, оформление библиографических ссылок, составление библиографического списка по проблеме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ыбор и применение на практике методов исследовательской деятельности адекватным задачам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формление теоретических и экспериментальных результатов исследовательской и проектн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ецензирование чужой исследовательской или проектной работы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аблюдение за биологическими, экологическими и социальными явлениями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писание результатов наблюдений, обсуждения полученных фак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оведение опыта в соответствии с задачами, объяснение результатов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оведение измерения с помощью различных приборов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ыполнение письменных инструкций правил безопасности;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формление результатов исследования с помощью описания фактов, составления простых таблиц, графиков, формулирования выводов.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ьность темы, адекватность результатов поставленным целям, полнота ответов, точность формулировок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декватность применения профессиональной терминолог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требованиям инструкций, регламент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циональность действ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ткое планирование действий с последующим анализом корректности плановых мероприя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графиков технического обслуживания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одействовать с работником, ответственным за безопасные и благоприятные условия работы на производстве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Экспертная оценка выполнения практических задан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фференцированный зачет в виде защиты индивидуальных проект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en-US"/>
        </w:rPr>
      </w:pPr>
      <w:bookmarkStart w:id="6" w:name="_Hlk58844614"/>
      <w:bookmarkEnd w:id="6"/>
      <w:r>
        <w:rPr>
          <w:rFonts w:eastAsia="Times New Roman"/>
          <w:sz w:val="24"/>
          <w:szCs w:val="24"/>
          <w:lang w:eastAsia="en-US"/>
        </w:rPr>
        <w:t>Формы и методы контроля и оценки результатов обучения позволяют проверять у обучающихся развитие универсальных компетенций и личностных результа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323"/>
        <w:gridCol w:w="3168"/>
      </w:tblGrid>
      <w:tr>
        <w:trPr>
          <w:trHeight w:val="63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Результат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(освоенные общие и профессиональ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компетенции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сновные показатели резуль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одготов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Формы и методы контроля и оценки </w:t>
            </w:r>
          </w:p>
        </w:tc>
      </w:tr>
      <w:tr>
        <w:trPr>
          <w:trHeight w:val="54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рганизовывать собственную деятельность, выбирать типовые методы и способы выполнения  профессиональных задач, оценивать их эффективность и качеств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экспертное наблюдение и оценка на практических занятиях</w:t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- демонстрация способности принимать решения в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стандартных и нестандартных ситуациях и нести за них ответственнос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- нахождение и использование информации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- демонстрация умений использовать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Работать в коллективе и в команде, эффективно общаться с коллегами, руководство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взаимодействие с обучающимися, преподавателями   в ходе обуч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экспертное наблюдение и оценка работы в малых группах на теоретических и  практических   занятиях</w:t>
            </w:r>
          </w:p>
        </w:tc>
      </w:tr>
      <w:tr>
        <w:trPr>
          <w:trHeight w:val="5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проявление интереса к дополнительной информации, расширению кругозор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планирование обучающимся повышения личностного и квалификационного уровн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Cs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- экспертное наблюдение и оценка на практических     занятия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249"/>
        <w:gridCol w:w="3246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bookmarkStart w:id="7" w:name="_Hlk83985722"/>
            <w:bookmarkStart w:id="8" w:name="_Hlk84330894"/>
            <w:bookmarkEnd w:id="7"/>
            <w:bookmarkEnd w:id="8"/>
            <w:r>
              <w:rPr>
                <w:b/>
                <w:bCs/>
                <w:sz w:val="24"/>
                <w:szCs w:val="24"/>
                <w:lang w:eastAsia="en-US"/>
              </w:rPr>
              <w:t>Личностные результат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Знания</w:t>
            </w:r>
          </w:p>
        </w:tc>
      </w:tr>
      <w:tr>
        <w:trPr/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33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.</w:t>
            </w:r>
            <w:r>
              <w:rPr>
                <w:sz w:val="24"/>
                <w:szCs w:val="24"/>
              </w:rPr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важать труд других людей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сознавать ценность своего труда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оявлять трудовую актив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Оценивать собственное продвижение, личностное и профессиональное развитие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частвовать в конкурсах профессионального мастерства и в командных проектах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eastAsia="en-US"/>
              </w:rPr>
              <w:t>-Ценность труда в современном мире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Роль труда в экономике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рудовые правоотношения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eastAsia="en-US"/>
              </w:rPr>
              <w:t>-Нормы трудового права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eastAsia="en-US"/>
              </w:rPr>
              <w:t>-Обязанности и права работника и работодателя.</w:t>
            </w:r>
          </w:p>
        </w:tc>
      </w:tr>
      <w:tr>
        <w:trPr/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.</w:t>
            </w:r>
            <w:r>
              <w:rPr>
                <w:sz w:val="24"/>
                <w:szCs w:val="24"/>
              </w:rPr>
              <w:t xml:space="preserve">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роявлять экологическую культуру, бережно относиться к родной земле, природным богатствам России и мира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Ценить красоту природы и стремится прилагать усилия по ее сохранению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оритетные направления защиты окружающей среды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Инструменты цифровой безопас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eastAsia="en-US"/>
              </w:rPr>
              <w:t>-Меры защиты конфиденциальности, целостности и доступности информации от вирусных атак и несанкционированного вмешательства.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.</w:t>
            </w:r>
            <w:r>
              <w:rPr>
                <w:sz w:val="24"/>
                <w:szCs w:val="24"/>
              </w:rPr>
              <w:t xml:space="preserve"> Соблюдающий правила производственной безопасности и охраны труд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менять правила техники безопас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Контролировать свои действия на рабочем месте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авила техники безопасности и охрану труда на производстве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оследствия нарушения правил техники безопасности и охраны труда на производстве.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33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0.</w:t>
            </w:r>
            <w:r>
              <w:rPr>
                <w:sz w:val="24"/>
                <w:szCs w:val="24"/>
              </w:rPr>
              <w:t xml:space="preserve"> Демонстрирующий высокопрофессиональную трудовую активность, самостоятельность и ответственност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Самостоятельно планировать свой рабочий день;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Проявлять трудовую активность; 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Применять должностную инструкцию и следовать ее указаниям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Зоны ответственности свой должностной инструкции.</w:t>
            </w:r>
          </w:p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autoSpaceDE w:val="true"/>
              <w:spacing w:before="0" w:after="0"/>
              <w:ind w:left="28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08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footerReference w:type="default" r:id="rId9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eastAsia="Times New Roman" w:cs="Times New Roman"/>
      <w:b/>
      <w:i w:val="false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1">
    <w:name w:val="Список 21"/>
    <w:basedOn w:val="Normal"/>
    <w:qFormat/>
    <w:pPr>
      <w:widowControl/>
      <w:autoSpaceDE w:val="true"/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72;&#1076;&#1080;&#1086;&#1090;&#1077;&#1093;&#1085;&#1080;&#1082;&#1072;" TargetMode="External"/><Relationship Id="rId3" Type="http://schemas.openxmlformats.org/officeDocument/2006/relationships/hyperlink" Target="https://ru.wikipedia.org/wiki/&#1069;&#1083;&#1077;&#1082;&#1090;&#1088;&#1086;&#1090;&#1077;&#1093;&#1085;&#1080;&#1082;&#1072;" TargetMode="External"/><Relationship Id="rId4" Type="http://schemas.openxmlformats.org/officeDocument/2006/relationships/hyperlink" Target="https://ru.wikipedia.org/wiki/&#1057;&#1074;&#1103;&#1079;&#1100;_(&#1090;&#1077;&#1093;&#1085;&#1080;&#1082;&#1072;)" TargetMode="External"/><Relationship Id="rId5" Type="http://schemas.openxmlformats.org/officeDocument/2006/relationships/hyperlink" Target="https://ru.wikipedia.org/wiki/&#1056;&#1072;&#1076;&#1080;&#1086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46:00Z</dcterms:created>
  <dc:creator>наталия</dc:creator>
  <dc:description/>
  <cp:keywords/>
  <dc:language>en-US</dc:language>
  <cp:lastModifiedBy>User</cp:lastModifiedBy>
  <cp:lastPrinted>2018-05-09T11:33:00Z</cp:lastPrinted>
  <dcterms:modified xsi:type="dcterms:W3CDTF">2023-08-04T11:27:00Z</dcterms:modified>
  <cp:revision>68</cp:revision>
  <dc:subject/>
  <dc:title>Департамент образования и науки Тюменской области</dc:title>
</cp:coreProperties>
</file>