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bookmarkStart w:id="0" w:name="_Hlk74298892"/>
      <w:bookmarkStart w:id="1" w:name="_Hlk74298381"/>
      <w:bookmarkStart w:id="2" w:name="_Hlk73953533"/>
      <w:bookmarkStart w:id="3" w:name="_Hlk74033151"/>
      <w:bookmarkEnd w:id="1"/>
      <w:r>
        <w:rPr>
          <w:rFonts w:eastAsia="Calibri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_Hlk74298892"/>
      <w:bookmarkStart w:id="5" w:name="_Hlk73953533"/>
      <w:bookmarkStart w:id="6" w:name="_Hlk74033151"/>
      <w:r>
        <w:rPr>
          <w:rFonts w:eastAsia="Calibri" w:cs="Times New Roman" w:ascii="Times New Roman" w:hAnsi="Times New Roman"/>
          <w:sz w:val="24"/>
          <w:szCs w:val="24"/>
        </w:rPr>
        <w:t xml:space="preserve">к ООП по специальности </w:t>
      </w:r>
      <w:bookmarkStart w:id="7" w:name="_Hlk142057830"/>
      <w:bookmarkStart w:id="8" w:name="_Hlk142057731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5.02.08 Электротехнические систе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гропромышленном комплексе (АПК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общепрофессионального цикла</w:t>
      </w:r>
      <w:bookmarkEnd w:id="8"/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w:bookmarkStart w:id="9" w:name="_Hlk74298381"/>
      <w:bookmarkStart w:id="10" w:name="_Hlk74298381"/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епартамент образования и науки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0"/>
          <w:szCs w:val="16"/>
          <w:lang w:eastAsia="ru-RU"/>
        </w:rPr>
      </w:pPr>
      <w:r>
        <w:rPr>
          <w:rFonts w:eastAsia="Calibri" w:cs="Times New Roman" w:ascii="Times New Roman" w:hAnsi="Times New Roman"/>
          <w:sz w:val="10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Агро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Style w:val="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16"/>
          <w:szCs w:val="16"/>
        </w:rPr>
      </w:pPr>
      <w:r>
        <w:rPr>
          <w:rStyle w:val="3"/>
          <w:rFonts w:cs="Times New Roman" w:ascii="Times New Roman" w:hAnsi="Times New Roman"/>
          <w:sz w:val="28"/>
          <w:szCs w:val="28"/>
        </w:rPr>
        <w:t>ОП.14 Инновационные технологии</w:t>
        <w:br/>
        <w:t>в сельском хозяйств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5.02.08 Электротехнически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гропромышленном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лекс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АПК),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ог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ом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просвещения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и от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7 мая 2022 г.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8</w:t>
      </w:r>
    </w:p>
    <w:p>
      <w:pPr>
        <w:pStyle w:val="Normal"/>
        <w:widowControl w:val="false"/>
        <w:spacing w:lineRule="auto" w:line="240" w:before="78" w:after="0"/>
        <w:ind w:right="-12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pacing w:lineRule="auto" w:line="240" w:before="78" w:after="0"/>
        <w:ind w:right="-1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-разработчик: ГАПОУ ТО «Агротехнологический колледж»</w:t>
      </w:r>
    </w:p>
    <w:p>
      <w:pPr>
        <w:pStyle w:val="Normal"/>
        <w:widowControl w:val="false"/>
        <w:spacing w:lineRule="auto" w:line="240" w:before="78" w:after="0"/>
        <w:ind w:right="-1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spacing w:lineRule="auto" w:line="240" w:before="78" w:after="0"/>
        <w:ind w:right="-12" w:hanging="0"/>
        <w:jc w:val="both"/>
        <w:rPr>
          <w:rFonts w:ascii="Times New Roman" w:hAnsi="Times New Roman" w:cs="Times New Roman"/>
          <w:b/>
          <w:b/>
          <w:bCs/>
          <w:i/>
          <w:i/>
          <w:spacing w:val="-1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есникова Н.Ю., </w:t>
      </w:r>
      <w:r>
        <w:rPr>
          <w:rFonts w:eastAsia="Calibri" w:cs="Times New Roman" w:ascii="Times New Roman" w:hAnsi="Times New Roman"/>
          <w:sz w:val="24"/>
          <w:szCs w:val="24"/>
        </w:rPr>
        <w:t>преподав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bookmarkStart w:id="11" w:name="_Hlk58844015"/>
      <w:r>
        <w:rPr>
          <w:rFonts w:eastAsia="Calibri" w:cs="Times New Roman" w:ascii="Times New Roman" w:hAnsi="Times New Roman"/>
          <w:sz w:val="24"/>
          <w:szCs w:val="24"/>
        </w:rPr>
        <w:t>к рабочей программе учебной 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16"/>
          <w:szCs w:val="16"/>
        </w:rPr>
      </w:pPr>
      <w:bookmarkStart w:id="12" w:name="_Hlk58844015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12"/>
      <w:r>
        <w:rPr>
          <w:rStyle w:val="3"/>
          <w:rFonts w:cs="Times New Roman" w:ascii="Times New Roman" w:hAnsi="Times New Roman"/>
          <w:sz w:val="24"/>
          <w:szCs w:val="24"/>
        </w:rPr>
        <w:t>Инновационные технологии</w:t>
        <w:br/>
        <w:t>в сельском хозяй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по специальностям и профессиям СП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Колесниковой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бочая программа курса «Инновационные технологии в сельском хозяйстве» имеет тесную связь с учебной дисциплиной «Информатика».</w:t>
      </w:r>
    </w:p>
    <w:p>
      <w:pPr>
        <w:pStyle w:val="11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оответствии с ФГОС основного общего образования РФ образовательная деятельность   основывается на системно-деятельностном подходе, который обеспечивает: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формирование готовности к саморазвитию и непрерывному образованию;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проектирование и конструирование социальной среды развития обучающихся в системе образования;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активную учебно-познавательную деятельность обучающихся;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построение образовательного процесса с учётом индивидуальных возрастных, психологических и физиологических особенностей обучающихся.</w:t>
      </w:r>
    </w:p>
    <w:p>
      <w:pPr>
        <w:pStyle w:val="11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менно этот подход позволяет достичь реализации целей образовательного стандарта.</w:t>
      </w:r>
    </w:p>
    <w:p>
      <w:pPr>
        <w:pStyle w:val="11"/>
        <w:shd w:fill="auto" w:val="clear"/>
        <w:tabs>
          <w:tab w:val="clear" w:pos="708"/>
          <w:tab w:val="left" w:pos="1858" w:leader="none"/>
          <w:tab w:val="left" w:pos="3168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зучение курса «Инновационные технологии в сельском хозяйстве» позволяет познакомить обучающихся с инновационными разработками в сфере информационно-технологической базы управления сельскохозяйственными процессами;</w:t>
        <w:tab/>
        <w:t>создает</w:t>
        <w:tab/>
        <w:t>условия для осознанного выбора направления профессиональной подготовки в сфере сельского хозяйства.</w:t>
      </w:r>
    </w:p>
    <w:p>
      <w:pPr>
        <w:pStyle w:val="11"/>
        <w:shd w:fill="auto" w:val="clear"/>
        <w:spacing w:lineRule="auto" w:line="240"/>
        <w:ind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развитых странах мира развитие интенсивного и эффективного сельскохозяйственного производства обеспечивается сегодня как при помощи внедрения новых технологических процессов производства, так и за счет улучшения информационно-технологической базы при управлении этими процессами. Как правило, основным фактором эффективности сельскохозяйственного производства являются современные информационные технологии.</w:t>
      </w:r>
    </w:p>
    <w:p>
      <w:pPr>
        <w:pStyle w:val="11"/>
        <w:shd w:fill="auto" w:val="clear"/>
        <w:spacing w:lineRule="auto" w:line="240"/>
        <w:ind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азовыми элементами новых информационных технологий являются компьютерные программы. В этих программах отображаются в виде математических моделей и методов обработки информации передовые современные методики производства сельскохозяйственной продукции, а также знания ведущих специалистов и ученых соответствующих областей сельского хозяйства.</w:t>
      </w:r>
    </w:p>
    <w:p>
      <w:pPr>
        <w:pStyle w:val="11"/>
        <w:shd w:fill="auto" w:val="clear"/>
        <w:spacing w:lineRule="auto" w:line="240"/>
        <w:ind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доступной  форме прикладные компьютерные программы познакомят с такими важными в сельском хозяйстве понятиями, как оптимизация размещения сельскохозяйственных культур в системах севооборота и рационов кормления животных; расчет доз удобрений; управление земельными ресурсами; ведение истории полей и разработка технологических карт возделывания сельскохозяйственных культур; регулирование режима питания растений и микроклимата в теплицах; контроль процесса хранения картофеля и овощей, качества выращиваемой продукции и кормов, загрязнения почв; оценка экономической эффективности производства; управление технологическими процессами в птичниках, производственными процессами в переработке мяса птицы и хранении продукции.</w:t>
      </w:r>
    </w:p>
    <w:p>
      <w:pPr>
        <w:pStyle w:val="11"/>
        <w:shd w:fill="auto" w:val="clear"/>
        <w:spacing w:lineRule="auto" w:line="240"/>
        <w:ind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зучение курса способствует осознанию значимости сельскохозяйственных профессий, воспитанию чувства гражданского долга - готовности трудиться в сельском хозяйстве, любовь к Родине, селу, природе и уважения к людям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И 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 РЕЗУЛЬТАТОВ ОСВО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67" w:footer="709" w:bottom="765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4" w:hanging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bookmarkStart w:id="13" w:name="_Hlk74298170"/>
      <w:bookmarkStart w:id="14" w:name="_Hlk50726785"/>
      <w:bookmarkEnd w:id="13"/>
      <w:bookmarkEnd w:id="14"/>
      <w:r>
        <w:rPr>
          <w:rFonts w:eastAsia="Calibri" w:cs="Times New Roman" w:ascii="Times New Roman" w:hAnsi="Times New Roman"/>
          <w:b/>
          <w:sz w:val="24"/>
          <w:szCs w:val="24"/>
        </w:rPr>
        <w:t>ПАСПОРТ 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_Hlk74034922"/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 курса является вариативной частью основной образовательной программы специальностей и профессий СПО и разработана для обучающихся по индивидуальной образовательной траек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сто курса в структуре основной образовательной программы: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бщепрофессиональная дисциплина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надлежит к профессиональному  учебном цикл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6" w:name="_Hlk74034922"/>
      <w:r>
        <w:rPr>
          <w:rFonts w:cs="Times New Roman" w:ascii="Times New Roman" w:hAnsi="Times New Roman"/>
          <w:b/>
          <w:sz w:val="24"/>
          <w:szCs w:val="24"/>
          <w:lang w:eastAsia="ru-RU"/>
        </w:rPr>
        <w:t>1.3 Цели и задачи дисциплины – требования к результатам освоения дисциплины:</w:t>
      </w:r>
      <w:bookmarkEnd w:id="16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7" w:name="_Hlk74298170"/>
      <w:bookmarkEnd w:id="17"/>
      <w:r>
        <w:rPr>
          <w:rFonts w:cs="Times New Roman" w:ascii="Times New Roman" w:hAnsi="Times New Roman"/>
          <w:i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знакомиться с современными информационными технологиями, применяемыми в сельскохозяйствен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еализация проектной и научно-исследовательской деятельности по направлению «Сельское хозяйство» на основе использования новейших технолог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звитие творческих способностей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формирование практических умений и навыков работы с компьютерными программами, используемыми в сельском хозяйств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освоения программ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спользовать для составления рационов кормления животных компьютерные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аботать с многослойными картами сельхозугод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спользовать автоматизированную среду обработки агротехнологических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иметь представление о системе управления предприят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освоения программ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ограммные комплексы, используемые в растениеводстве и животновод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сновные навигационные системы в агропроизводстве: системы параллельного вождения и автопил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назначение и основные принципы работы геоинформационных сист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8" w:name="_Hlk50726785"/>
      <w:bookmarkEnd w:id="18"/>
      <w:r>
        <w:rPr>
          <w:rFonts w:cs="Times New Roman" w:ascii="Times New Roman" w:hAnsi="Times New Roman"/>
          <w:b/>
          <w:sz w:val="24"/>
          <w:szCs w:val="24"/>
          <w:lang w:eastAsia="ru-RU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1 Объем учебной нагрузки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411"/>
      </w:tblGrid>
      <w:tr>
        <w:trPr>
          <w:trHeight w:val="490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04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учебная нагрузк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269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17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ListParagraph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ListParagraph"/>
        <w:ind w:left="78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407"/>
        <w:gridCol w:w="975"/>
        <w:gridCol w:w="1254"/>
      </w:tblGrid>
      <w:tr>
        <w:trPr>
          <w:trHeight w:val="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9" w:name="_Hlk50726555"/>
            <w:bookmarkEnd w:id="19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Программа «Агромастер»: планирование и расчет затрат в растениеводстве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firstLine="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Планирование в растениеводстве и сохранение «истории полей». Выходные документы - технологические карты по культурам с привязкой по полям, сводный план. Ведение персоналий (агроном, экономист и др.). Ведение справочников. Подготовка шаблонов (агротехника) технологических карт. Сопровождение систем точного земледел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firstLine="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 № 1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bidi="ru-RU"/>
              </w:rPr>
              <w:t>Составление структуры посевных площадей. Технологические карты по культурам с привязкой по поля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firstLine="4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2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bidi="ru-RU"/>
              </w:rPr>
              <w:t>Сводный план. Ведение персоналий (агроном, экономист и др.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firstLine="4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3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bidi="ru-RU"/>
              </w:rPr>
              <w:t>Ведение справочников Определение потребности почв в удобрениях с учетом планируемой урожай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Геоинформационные технологии: ГИС “Карта”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Многослойные электронные карты - мощное средство современного эффективного земледелия. Знакомство с системой картирования урожайности. Основы работы с ГИС “Карта”. Редактор карты. Редактор карты. Создание, редактирование, удаление и согласование объектов. Использование геодезического редактора. Изучение геометрических параметров полей и рабочих участков. Привязка и трансформирование карт и планов. Создание и настройка проекта. Кадастровые и землеустроительные работы. Системы параллельного вождения. Основные навигационные системы, использующие 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GPS</w:t>
            </w:r>
            <w:r>
              <w:rPr>
                <w:color w:val="000000"/>
                <w:sz w:val="24"/>
                <w:szCs w:val="24"/>
                <w:lang w:eastAsia="en-US" w:bidi="en-US"/>
              </w:rPr>
              <w:t xml:space="preserve">- </w:t>
            </w:r>
            <w:r>
              <w:rPr>
                <w:color w:val="000000"/>
                <w:sz w:val="24"/>
                <w:szCs w:val="24"/>
                <w:lang w:bidi="ru-RU"/>
              </w:rPr>
              <w:t>приемники: системы параллельного вождения и автопилот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ние геодезического редактора. Создание, редактирование, удаление и согласование объект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вязка и трансформирование карт и план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тимизация маршрутов движения сельхозтехники и вспомогательного автотранспорта с целью экономии горючесмазочных материалов, ресурсов техники и рабочего времени. Системы параллельного вож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адастровые и землеустроительные работы. Перепланировка полей с целью придания им более удобной формы для проведения сельхозрабо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 w:bidi="ru-RU"/>
                </w:rPr>
                <w:t>Оптимизация рационов для сельскохозяйственных животных: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br/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 w:bidi="ru-RU"/>
                </w:rPr>
                <w:t xml:space="preserve">компьютерные программы «КОРАЛЛ» </w:t>
              </w:r>
            </w:hyperlink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анирование и расчет рационов кормления. Определение потенциальной суточной продуктивности животных. Подбор кормов по содержанию в них компонентов питания. Технология ведения и анализа кормовой базы. Оценка эффективности производства молока. Экспертная система «Коралл-диагностика болезней, меры защиты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потенциального удоя коровы Расчет эффективности производства моло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хнология ведения и анализа кормовой баз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 № 10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bidi="ru-RU"/>
              </w:rPr>
              <w:t>Диагностика болезней, меры защит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Автоматизация учета в программе «1С: Предприятие»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нформационная поддержка передовой технологии производства сельскохозяйственной продукции "точное земледелие". Концепция системы «1С: Предприятие». Типовые конфигурации. Константы и справочники. Документы и журналы. Бизнес-процессы и задачи.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 w:bidi="ru-RU"/>
                </w:rPr>
                <w:t xml:space="preserve"> Конфигурация «1С: Управление торговлей»</w:t>
              </w:r>
            </w:hyperlink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станты и справочники. Документы и журнал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изнес-процессы и задач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 w:bidi="ru-RU"/>
                </w:rPr>
                <w:t>Конфигурация «1С: Управление торговлей»</w:t>
              </w:r>
            </w:hyperlink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ListParagraph"/>
        <w:jc w:val="center"/>
        <w:rPr>
          <w:b/>
          <w:b/>
        </w:rPr>
      </w:pPr>
      <w:r>
        <w:rPr>
          <w:b/>
          <w:bCs/>
        </w:rPr>
        <w:t xml:space="preserve">3. УСЛОВИЯ РЕАЛИЗАЦИИ ПРОГРАММЫ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ый кабинет информатики и информационных технологий в профессиональной деятель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Основное оборудовани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х мест по количеству - 3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ее место преподавателя – 1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бочие места обучающихся - 3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 с выходом в Интерн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йное оборудова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Учебно-наглядные пособ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е и лабораторные пособ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методическая литература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струкции по ТБ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ормативные докумен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ru-RU"/>
        </w:rPr>
        <w:t>Основные источн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е общество в виртуальной и социальной реальности/ А.В. Соколов; М-во культуры РФ, С.-Петерб. гос. ун-т культуры и искусства. - СПб.: Алетейя, 2017. – 349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/>
      </w:pPr>
      <w:bookmarkStart w:id="20" w:name="_Hlk50726907"/>
      <w:bookmarkEnd w:id="20"/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2. Солдатова Г.У. Цифровое поколение России. Компетентность и безопасность: [монография]/ Г.У. Солдатова, Е.И. Рассказова, Т.А. Нестик; Моск. гос. ун-т им. М. В. Ломоносова, - Москва: Смысл, 2017. – 374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Цифровые гуманитарные науки [Электронный ресурс]: хрестоматия: [пер. с англ.]/ под ред. М. Террас [и др.]. - Красноярск: СФУ, 2017. 35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Цифровые гуманитарные науки [Электронный ресурс]: хрестоматия: [пер. с англ.]/ под ред. М. Террас [и др.]. - Красноярск: СФУ, 2017. 357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  <w:bookmarkStart w:id="21" w:name="_Hlk50726907"/>
      <w:bookmarkStart w:id="22" w:name="_Hlk50726907"/>
      <w:bookmarkEnd w:id="22"/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денко Д.С. Особенности организационной культуры в условиях развития цифровой экономики. Режим доступа: https://cyberleninka.ru/article/v/osobennosti-organizatsionnoy_xfffe_kultury-v-usloviyah-razvitiya-tsifrovoy-ekonomiki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Савицкая Т.С. Киберкультура: генезис феномена. Режим доступа: http://www.intelros.ru/subject/figures/tatyana-savickaya/23639-kiberkultura-genezis_xfffe_fenomena.html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«Киберкультура: истории города в дизайне». Открытая лекция Гуто Рекена в Москве.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жим доступа: https://strelka.com/ru/videos/event/2014/08/11/the-age-of-cyberculture-storytelling-and-habitation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384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Art&amp;Science: современное технологичное искусство. Открытая лекция д.ф.н. Галкина Дмитрия Режим доступа: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youtu.be/MpRJwkHJx8Q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548DD4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548DD4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2617"/>
        <w:gridCol w:w="2391"/>
      </w:tblGrid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3" w:name="_Hlk50727037"/>
            <w:bookmarkEnd w:id="23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188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граммные комплексы, используемые в растениеводстве и животноводств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навигационные системы в агропроизводстве: системы параллельного вождения и автопил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начение и основные принципы работы геоинформационных сист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устных опросов, письменных контрольных работ, тестирования</w:t>
            </w:r>
          </w:p>
        </w:tc>
      </w:tr>
      <w:tr>
        <w:trPr>
          <w:trHeight w:val="271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для составления рационов кормления животных компьютерные програм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ботать с многослойными картами сельхозугод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автоматизированную среду обработки агротехнолог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ть представление о системе управления предприятие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 в соответствии с задание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результатов и хода выполнения практических рабо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позволяют проверять у обучающихся развитие универсальных компетенций и личностных результат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08"/>
        <w:gridCol w:w="3098"/>
      </w:tblGrid>
      <w:tr>
        <w:trPr>
          <w:trHeight w:val="637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освоенные общие и профессион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казатели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5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занятиях</w:t>
            </w:r>
          </w:p>
        </w:tc>
      </w:tr>
      <w:tr>
        <w:trPr>
          <w:trHeight w:val="3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умений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в команде, эффективно общаться с коллегами, руководств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  в ходе обуч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работы в малых группах на теоретических и практических   занятиях</w:t>
            </w:r>
          </w:p>
        </w:tc>
      </w:tr>
      <w:tr>
        <w:trPr>
          <w:trHeight w:val="52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дополнительной информации, расширению кругоз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валификационного уровн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 занят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59"/>
        <w:gridCol w:w="3183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24" w:name="_Hlk84330894"/>
            <w:bookmarkStart w:id="25" w:name="_Hlk83985722"/>
            <w:bookmarkEnd w:id="24"/>
            <w:bookmarkEnd w:id="2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</w:t>
            </w:r>
          </w:p>
        </w:tc>
      </w:tr>
      <w:tr>
        <w:trPr/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ющий себя гражданином и защитником великой стран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softHyphen/>
              <w:t xml:space="preserve"> Соблюдать свои права и обязанности перед обще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softHyphen/>
              <w:t xml:space="preserve"> Проявлять чувство собственного достои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softHyphen/>
              <w:t xml:space="preserve"> Уважать историю своей Род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softHyphen/>
              <w:t xml:space="preserve"> Отстаивать честь и достоин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softHyphen/>
              <w:t>Уважать людей любых национальностей, живущих в нашей стр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softHyphen/>
              <w:t xml:space="preserve"> Защищать интересы своей Род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softHyphen/>
              <w:t xml:space="preserve"> Проявлять гражданскую позицию и ответственность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softHyphen/>
              <w:t xml:space="preserve"> Сущность понятий патриотизм и гражданственность</w:t>
            </w:r>
          </w:p>
        </w:tc>
      </w:tr>
      <w:tr>
        <w:trPr/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7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являть мировоззренческие установки на готовность молодых людей к работе на благо Отечеств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Личностные ц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ормы мора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истему ценностных ориентиров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иды общественной деятельности.</w:t>
            </w:r>
          </w:p>
        </w:tc>
      </w:tr>
      <w:tr>
        <w:trPr/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9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монстрировать навыки здорового образа жизни и высокий уровень культуры здоровья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ботиться о своем здоровье и здоровье окружающих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ципы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ровн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иды физической а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ы профилактики заболеваний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меть определять цели для успешной профессиональной деятельност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ехнологии получения непрерывного образования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щий инициативность и творческие способности, способный креативно мыслить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являть творческие способност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реативно мыслить и проявлять инициативу в работ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феру профессиональной деятельности.</w:t>
            </w:r>
          </w:p>
        </w:tc>
      </w:tr>
    </w:tbl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footerReference w:type="default" r:id="rId13"/>
      <w:type w:val="nextPage"/>
      <w:pgSz w:w="11906" w:h="16838"/>
      <w:pgMar w:left="1134" w:right="567" w:gutter="0" w:header="0" w:top="567" w:footer="709" w:bottom="765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Верхний колонтитул Знак"/>
    <w:qFormat/>
    <w:rPr>
      <w:rFonts w:cs="Times New Roman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</w:rPr>
  </w:style>
  <w:style w:type="character" w:styleId="Style21">
    <w:name w:val="Гипертекстовая ссылка"/>
    <w:qFormat/>
    <w:rPr>
      <w:b/>
      <w:color w:val="106BBE"/>
    </w:rPr>
  </w:style>
  <w:style w:type="character" w:styleId="Style22">
    <w:name w:val="Основной текст с отступом Знак"/>
    <w:qFormat/>
    <w:rPr>
      <w:rFonts w:cs="Times New Roman"/>
    </w:rPr>
  </w:style>
  <w:style w:type="character" w:styleId="3">
    <w:name w:val="Основной текст (3)_"/>
    <w:qFormat/>
    <w:rPr>
      <w:rFonts w:ascii="Garamond" w:hAnsi="Garamond" w:eastAsia="Garamond" w:cs="Garamond"/>
      <w:b/>
      <w:bCs/>
      <w:sz w:val="44"/>
      <w:szCs w:val="44"/>
      <w:shd w:fill="FFFFFF" w:val="clear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4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Calibri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27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47" w:before="0" w:after="0"/>
      <w:ind w:firstLine="69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2" w:before="0" w:after="0"/>
      <w:ind w:firstLine="1402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2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00C2FCAA2DF749E1AD1DF710F7BE298E">
    <w:name w:val="00C2FCAA2DF749E1AD1DF710F7BE298E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240" w:before="0" w:after="1920"/>
      <w:jc w:val="center"/>
    </w:pPr>
    <w:rPr>
      <w:rFonts w:ascii="Garamond" w:hAnsi="Garamond" w:eastAsia="Garamond" w:cs="Garamond"/>
      <w:b/>
      <w:bCs/>
      <w:sz w:val="44"/>
      <w:szCs w:val="4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cs="Times New Roman"/>
      <w:sz w:val="28"/>
      <w:szCs w:val="28"/>
    </w:rPr>
  </w:style>
  <w:style w:type="paragraph" w:styleId="Style28">
    <w:name w:val="Другое"/>
    <w:basedOn w:val="Normal"/>
    <w:qFormat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korall-agro.ru/tutors/book_nit_KORALL.pdf" TargetMode="External"/><Relationship Id="rId8" Type="http://schemas.openxmlformats.org/officeDocument/2006/relationships/hyperlink" Target="http://www.korall-agro.ru/tutors/book_nit_KORALL.pdf" TargetMode="External"/><Relationship Id="rId9" Type="http://schemas.openxmlformats.org/officeDocument/2006/relationships/hyperlink" Target="http://www.monographies.ru/43-1368" TargetMode="External"/><Relationship Id="rId10" Type="http://schemas.openxmlformats.org/officeDocument/2006/relationships/hyperlink" Target="http://www.monographies.ru/43-1368" TargetMode="External"/><Relationship Id="rId11" Type="http://schemas.openxmlformats.org/officeDocument/2006/relationships/footer" Target="footer6.xml"/><Relationship Id="rId12" Type="http://schemas.openxmlformats.org/officeDocument/2006/relationships/hyperlink" Target="https://youtu.be/MpRJwkHJx8Q" TargetMode="Externa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14:00Z</dcterms:created>
  <dc:creator>оля</dc:creator>
  <dc:description/>
  <cp:keywords/>
  <dc:language>en-US</dc:language>
  <cp:lastModifiedBy>User</cp:lastModifiedBy>
  <cp:lastPrinted>2018-05-09T09:48:00Z</cp:lastPrinted>
  <dcterms:modified xsi:type="dcterms:W3CDTF">2023-08-04T11:12:00Z</dcterms:modified>
  <cp:revision>31</cp:revision>
  <dc:subject/>
  <dc:title>Департамент образования и науки Тюменской области</dc:title>
</cp:coreProperties>
</file>